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 xml:space="preserve"> </w:t>
      </w:r>
      <w:r>
        <w:rPr>
          <w:rFonts w:cs="Verdana" w:ascii="Verdana" w:hAnsi="Verdana"/>
          <w:b/>
          <w:sz w:val="28"/>
        </w:rPr>
        <w:t>¿QUÉ ES LA PATRIA?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día le pregunté a mi abue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me ¿qué es la Patria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mi abuelo me dijo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atria es la tierra buena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nde uno ha nacido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tria es la tierra bendita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nde uno vive y trabaja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nde uno juega y estudia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entonces pensé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Yo he nacido aquí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quí yo vivo y crezco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o juego y estudio aquí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quí viven y trabajan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s padres y abuelos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quí están mi casa y mi escuela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quí están mi plaza y mi iglesia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quí están los ríos y el lago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quí están mi pueblo, los cerros,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mar, la selva, los Andes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ando pensé todo esto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rendí que este país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se llama Perú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 mi Patria querida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  <w:sz w:val="22"/>
        </w:rPr>
        <w:t>ELMO LEDESMA ZAMORA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8:00Z</dcterms:created>
  <dc:creator>Ruth</dc:creator>
  <dc:description/>
  <dc:language>en-US</dc:language>
  <cp:lastModifiedBy>ELEDESMA</cp:lastModifiedBy>
  <dcterms:modified xsi:type="dcterms:W3CDTF">2008-06-03T21:59:00Z</dcterms:modified>
  <cp:revision>6</cp:revision>
  <dc:subject/>
  <dc:title>La selva vista desde el aire</dc:title>
</cp:coreProperties>
</file>